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41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εύθυνος ελέγχου καλής λειτουργίας υλικοτεχνικής υποδομής και αθλητικού εξοπλισμού Δημοτικών Γυμναστηρίων &amp; Αθλητικών Χώ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ι τον κανονισμό λειτουργίας Δημοτ. Κολυμβητηρίου (1894/12, 1250/09, Α.Δ.Σ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)) και το υπ.αριθμ.897/2014 έγγραφο Δ/νσης Εκπαίδευσης &amp; Αθλητισμού.</w:t>
            </w:r>
          </w:p>
        </w:tc>
      </w:tr>
      <w:tr>
        <w:trPr>
          <w:trHeight w:val="57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spacing w:before="280" w:after="0"/>
              <w:jc w:val="both"/>
              <w:rPr>
                <w:rFonts w:ascii="Arial Narrow" w:hAnsi="Arial Narrow" w:cs="Arial Narrow"/>
                <w:shd w:fill="auto" w:val="clear"/>
              </w:rPr>
            </w:pPr>
            <w:r>
              <w:rPr>
                <w:rFonts w:cs="Arial Narrow" w:ascii="Arial Narrow" w:hAnsi="Arial Narrow"/>
              </w:rPr>
              <w:t>Η μέριμνα καλής λειτουργίας και απόδοσης της υλικοτεχνικής υποδομής των Δημοτικών Γυμναστηρί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ind w:left="7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hd w:fill="auto" w:val="clear"/>
              </w:rPr>
              <w:t>Η μέριμνα για τον εντοπισμό τυχόν ελλείψεων ή βλαβών της υλικοτεχνικής υποδομής των Δημοτικών Γυμναστηρίων και η υποβολή, μέσω της Δ/νσης, αιτημάτων προς τις αρμόδιες υπηρεσίες του Δήμου, για την αποκατάσταση αυτών</w:t>
            </w:r>
            <w:r>
              <w:rPr>
                <w:rFonts w:cs="Arial Narrow" w:ascii="Arial Narrow" w:hAnsi="Arial Narrow"/>
                <w:vanish w:val="false"/>
                <w:shd w:fill="auto" w:val="clear"/>
              </w:rPr>
              <w:t>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έλεγχος της ορθής λειτουργίας του αθλητικού εξοπλισμού  (ηλεκτρονικού και συμβατικού) των Δημοτικών Γυμναστηρί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Η καταγραφή στο βιβλίο κίνησης κάθε γυμναστηρίου, όλων των ενεργειών που αφορούν στην αποκατάσταση της υλικοτεχνικής υποδομή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Η συνεργασία με εξωτερικούς συνεργάτες για τη συντήρηση και την αποκατάσταση βλαβών των συμβατικών και ηλεκτρονικών μηχανημάτων εκγύμναση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Η συνεργασία με τον ορισθέντα υπεύθυνο λειτουργίας-συντονιστή όλων των Δημοτικών Γυμναστηρίων για τη σύνταξη των τεχνικών προδιαγραφών, για απαραίτητες προμήθειες και εργασίε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Η συνεργασία και ενημέρωση από τους υπεύθυνους λειτουργίας των Γυμναστηρίων και των Αθλητικών Πάρκων, για τα ζητήματα που προκύπτουν και αφορούν στην υλικοτεχνική υποδομή αυτώ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Η διεκπεραίωση ζητημάτων, τα οποία αφορούν σε λογαριασμούς φυσικού αερίου και κοινής ωφέλειας, των Δημοτικών Γυμναστηρί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Η καταγραφή-διαχείριση υλικών των Αποθηκών του Τμήματος Δημοτικών Γυμναστηρίων, Κολυμβητηρίου και Αθλητικών Χώρων στο χώρο των  Σφαγείων και η γραπτή ενημέρωση του προϊσταμένου του Τμήματος, κάθε φορά που πραγματοποιείται μεταβολή πάγιου στοιχείου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shd w:fill="FFFFFF" w:val="clear"/>
                <w:lang w:val="el-GR"/>
              </w:rPr>
            </w:pPr>
            <w:r>
              <w:rPr>
                <w:rFonts w:cs="Arial Narrow" w:ascii="Arial Narrow" w:hAnsi="Arial Narrow"/>
              </w:rPr>
              <w:t>Η διαχείριση των ειδών καθαριότητας και ευπρεπισμού των Αθλητικών Χώρ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shd w:fill="FFFFFF" w:val="clear"/>
                <w:lang w:val="el-GR"/>
              </w:rPr>
            </w:pPr>
            <w:r>
              <w:rPr>
                <w:rFonts w:cs="Arial Narrow" w:ascii="Arial Narrow" w:hAnsi="Arial Narrow"/>
                <w:shd w:fill="FFFFFF" w:val="clear"/>
                <w:lang w:val="el-GR"/>
              </w:rPr>
              <w:t>Η συμμετοχή σε ομάδες εργασίας και επιτροπέ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shd w:fill="FFFFFF" w:val="clear"/>
                <w:lang w:val="el-GR"/>
              </w:rPr>
            </w:pPr>
            <w:r>
              <w:rPr>
                <w:rFonts w:cs="Arial Narrow" w:ascii="Arial Narrow" w:hAnsi="Arial Narrow"/>
                <w:shd w:fill="FFFFFF" w:val="clear"/>
                <w:lang w:val="el-GR"/>
              </w:rPr>
              <w:t>Αρμόδιος για την έκδοση/ανανέωση άδειας λειτουργίας όλων των αθλητικών εγκαταστάσεων που ανήκουν στην ευθύνη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ΣΥΝΤΑΞΗ ΕΙΣΗΓΗΣΕΩΝ ΓΙΑ ΠΡΟΜΗΘΕΙΕΣ ΕΡΓΑΣΙΕ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ΔΙΑΧΕΙΡΙΣΗ ΔΗΜΟΤΙΚΩΝ ΓΥΜΝΑΣΤΗΡΙ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12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ΔΙΑΧΕΙΡΙΣΗ ΑΘΛΗΤΙΚΩΝ ΠΑΡΚ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3. ΔΙΑΧΕΙΡΙΣΗ ΑΘΛΗΤΙΚΩΝ ΧΩΡ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5. ΤΗΡΗΣΗ ΑΡΧΕΙΟΥ ΠΑΓΙ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391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365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</w:rPr>
              <w:t>Πτυχίο ΤΕΦΑΑ ή ισότιμων σχολών της αλλοδαπής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ξοικείωση  με τη λειτουργία του αθλητικού εξοπλισμ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 xml:space="preserve">--ικανότητα επικοινωνί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εργασίας στον ιδιωτικό ή δημόσιο τομέα σε γυμναστήρια/αθλητικούς χώρου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κ.α.α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bCs/>
        <w:vanish w:val="false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bCs/>
      <w:vanish w:val="false"/>
      <w:color w:val="000000"/>
      <w:sz w:val="24"/>
      <w:szCs w:val="24"/>
      <w:shd w:fill="auto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7">
    <w:name w:val="Χαρακτήρες υποσημείωσης"/>
    <w:qFormat/>
    <w:rPr>
      <w:vertAlign w:val="superscript"/>
    </w:rPr>
  </w:style>
  <w:style w:type="character" w:styleId="WW">
    <w:name w:val="WW-Χαρακτήρες υποσημείω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9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4:38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